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 xml:space="preserve">Instructions: For each of the following, answer the question and include a logical comparison in your response.  (Try to avoid always using "plus"--you can also use moins or aussi!)  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Also include a logical possessive adjective in your response. Follow the example.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xemple: Est-ce que tes parents sont grand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 xml:space="preserve">You write: </w:t>
      </w:r>
      <w:r>
        <w:rPr>
          <w:rFonts w:cs="Arial" w:ascii="Arial" w:hAnsi="Arial"/>
          <w:i/>
          <w:iCs/>
          <w:sz w:val="24"/>
          <w:szCs w:val="24"/>
          <w:u w:val="none"/>
        </w:rPr>
        <w:t>--Oui, mais mon père est plus grand que ma mèr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 Est-ce que vos examens de français et d'histoire sont difficile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Pensez-vous que les ennemis de Harry Potter (Draco et Voldemort) sont méchant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c.  Est-ce que les tragédies et les comédies de Shakespeare sont intéressantes?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d.  Est-ce que les projets et les interros des profs ici sont fascinants?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Est-ce que la robe et la jupe de ta soeur sont jolie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f.   Est-ce que mes devinettes sont plus compliquées que mes casse-têtes de logique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0:12:16Z</dcterms:created>
  <dc:creator/>
  <dc:description/>
  <dc:language>en-US</dc:language>
  <cp:lastModifiedBy/>
  <cp:revision>0</cp:revision>
  <dc:subject/>
  <dc:title/>
</cp:coreProperties>
</file>